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26"/>
        </w:rPr>
        <w:t xml:space="preserve">경기창작센터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26"/>
        </w:rPr>
        <w:t xml:space="preserve">2013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26"/>
        </w:rPr>
        <w:t>레지던시 스튜디오 입주자 모집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/>
          <w:b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/>
          <w:b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●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접수기간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: 2012. 11. 12(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월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) ▶ 12. 14(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금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)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총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33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일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●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접수마감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: 2012. 12. 14(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금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)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오후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6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>시 마감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모집분야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창작레지던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시각예술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: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회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조각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영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/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영상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.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뉴미디어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건축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디자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사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공연예술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: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댄스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음악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퍼포먼스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문학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위 포함되지 않는 혼합매체와 기타 장르도 지원 가능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연구레지던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큐레이터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공연예술기획자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평론가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타 분야 연구자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/>
          <w:b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/>
          <w:b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>모집규모 및 기간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창작레지던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: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총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30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/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팀 내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국내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년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(2013.03-2014.02)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               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6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개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(a. 2013.03-.08 / b. 2013.09-2014.02)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해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3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개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a. 2013.03-05 / b. 2013.06-08 / c. 2013.09-11 / d. 2013.12-2014.02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연구레지던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: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총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4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/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팀 내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국내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6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개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a. 2013.03-08 / b. 2013.09-2014.02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해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3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개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a. 2013.03-05 / b. 2013.06-08 / c. 2013.09-11 / d. 2013.12-2014.02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위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a. b. c. d.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기간 중 택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1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>지원내용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공간 지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개별 스튜디오 제공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/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실 제공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공동 창작공간 제공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미디어랩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목공방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세미나실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아카이브실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프로그램 지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전시 및 프로젝트 발표시 제작비 일부 지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레지던시 프로그램 참여기회 제공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기획전시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커뮤니티아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워크샵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멘토링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교육프로그램 등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국제교류 프로그램 참여기회 제공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기타 지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왕복 항공료 지원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이코노미 기준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) :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해외작가 및 국외거주 및 활동 한국국적 합격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상해보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국내외 홍보지원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세부사항은 공모합격 후 경기창작센터 학예팀과 협의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>지원자격 및 제한사항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국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/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연령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/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매체 제한 없음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경기창작센터 프로그램 적극 참여 및 사용규칙 준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매 주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4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일 이상 스튜디오 사용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입주자의 동반자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인 체류 가능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사전 협의 필수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애완동물 및 영유아 체류 불가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>접수방법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접수기간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2012.11.12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~2012.12.14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금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)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접수방법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: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이메일 접수 ⇒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008000"/>
          <w:sz w:val="16"/>
        </w:rPr>
        <w:t xml:space="preserve">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333399"/>
          <w:sz w:val="16"/>
          <w:u w:val="single"/>
        </w:rPr>
        <w:t>gcc.apply2013@gmail.com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제출서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입주신청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-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소정양식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홈페이지 다운로드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경력 및 이력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- A4 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장 이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주민등록초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부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외국인은 여권 사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입주활동계획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- A4 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장 이내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포트폴리오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부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아래 참조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모든 자료는 디지털화하여 이메일 접수를 원칙으로 함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제출된 자료는 반환하지 않습니다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color w:val="88A1EB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color w:val="88A1EB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>포트폴리오 작성요령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시각예술분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　 • 이미지 파일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20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장 이내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장당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1MB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이내로 구성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　 • 동영상 파일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5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분 이내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전체용량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700MB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로 제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/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동영상은 미디어 작가에 한함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공연예술분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동영상파일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5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분 이내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전체용량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700MB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로 제한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최근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3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년간 활동을 증빙할 수 있는 자료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-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도록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사진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영상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홍보물 등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문학분야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   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시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시조 등 운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- 20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편 이상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소설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희곡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동화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산문 등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-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단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3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중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2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편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장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편 이상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조사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연구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평론집 등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- 10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편 이상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연구레지던시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큐레이터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비평가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이론가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sz w:val="16"/>
        </w:rPr>
        <w:t xml:space="preserve">     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전시 도록 및 연구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,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비평문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0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편 이상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이미지 파일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*.jpg, *.ppt /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동영상 파일은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*.avi, *.mov, *.wmv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형식으로 제출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/>
          <w:b/>
          <w:i/>
          <w:i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/>
          <w:i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/>
          <w:b/>
          <w:i/>
          <w:i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/>
          <w:i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>선정심사 및 합격자 발표 일정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선정심사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서류적격심사 →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차 전문가 위촉 비공개 심사 →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차 합격자 발표 →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2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차 공개 면접심사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   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(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차 합격자에 한함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) →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최종 합격자 발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합격자 발표 일정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차 합격자 발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    2013. 1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월 말 예정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2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차 공개 면접심사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2013. 2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월 초 예정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/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해외 지원자는 면접심사 면제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최종 합격자 발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2013. 2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월 중순 예정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합격자에 한해 개별 이메일 공지 및 홈페이지 공고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일정은 진행 상황에 따라 변경될 수 있습니다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>
          <w:rFonts w:ascii="맑은 고딕" w:hAnsi="맑은 고딕"/>
          <w:b w:val="false"/>
          <w:b w:val="false"/>
          <w:i w:val="false"/>
          <w:i w:val="false"/>
          <w:caps w:val="false"/>
          <w:smallCaps w:val="false"/>
          <w:outline w:val="false"/>
          <w:sz w:val="16"/>
        </w:rPr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 xml:space="preserve">○ </w:t>
      </w:r>
      <w:r>
        <w:rPr>
          <w:rFonts w:ascii="맑은 고딕" w:hAnsi="맑은 고딕"/>
          <w:b/>
          <w:i w:val="false"/>
          <w:caps w:val="false"/>
          <w:smallCaps w:val="false"/>
          <w:outline w:val="false"/>
          <w:color w:val="333399"/>
          <w:sz w:val="16"/>
        </w:rPr>
        <w:t>문의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►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경기창작센터 레지던시 프로그램 담당자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전화 문의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82-(0)32-890-4825/4823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•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이메일 문의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: gcc.apply2013@gmail.com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 xml:space="preserve">      ※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color w:val="88A1EB"/>
          <w:sz w:val="16"/>
        </w:rPr>
        <w:t>지원서 다운로드 및 세부사항은 경기창작센터 홈페이지 참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>www.gyeonggicreationcenter.org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     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425-886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경기도 안산시 단원구 선감로 </w:t>
      </w:r>
      <w:r>
        <w:rPr>
          <w:rFonts w:ascii="맑은 고딕" w:hAnsi="맑은 고딕"/>
          <w:b w:val="false"/>
          <w:i w:val="false"/>
          <w:caps w:val="false"/>
          <w:smallCaps w:val="false"/>
          <w:outline w:val="false"/>
          <w:sz w:val="16"/>
        </w:rPr>
        <w:t xml:space="preserve">101-19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yungjin Lim</dc:creator>
  <dc:description/>
  <dc:language>en-US</dc:language>
  <cp:lastModifiedBy/>
  <cp:revision>0</cp:revision>
  <dc:subject/>
  <dc:title>경기창작센터 2013 레지던시 스튜디오 입주자 모집</dc:title>
</cp:coreProperties>
</file>